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data 0.1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se if (g_strcmp0 (v3_rejection_reason, "duplicate") == 0) { return "duplicate"; else if (g_strcmp0 (v3_rejection_reason, inappropriate") == 0) { return "inappropriate"; else if (g_strcmp0 (v3_rejection_reason, "length") == 0) { return "tooLong"; else if (g_strcmp0 (v3_rejection_reason, "termsOfUse") == 0) { return "termsOfUse"; else if (g_strcmp0 (v3_rejection_reason, uploaderAccountClosed") == 0 || g_strcmp0 (v3_rejection_reason, uploaderAccountSuspended") == 0) { return "duplicate"; else { Generic fallback. */ return "termsOf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 g_strcmp0 (v3_rejection_reason, "trademark") ==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tirely owned by me, and I consent to re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6 the libgdata authors. This file is distributed under the same license as the libgdata package. Piotr Drąg &lt;piotrdrag@gmail.com&gt;, 2009-2016. Aviary.pl &lt;community-poland@mozilla.org&gt;, 2009-2016.</w:t>
      </w:r>
    </w:p>
    <w:p>
      <w:pPr>
        <w:pStyle w:val="Normal"/>
        <w:spacing w:lineRule="exact" w:line="420"/>
        <w:rPr/>
      </w:pPr>
      <w:r>
        <w:rPr>
          <w:rFonts w:cs="Arial" w:ascii="Arial" w:hAnsi="Arial"/>
          <w:color w:val="000000"/>
          <w:sz w:val="20"/>
          <w:szCs w:val="20"/>
          <w:shd w:fill="FFFFFF" w:val="clear"/>
        </w:rPr>
        <w:t>Copyright © 2009-2016 Free Software Foundation, Inc. This file is distributed under the same license as the libgdata package. Daniel Nylander &lt;po@danielnylander.se&gt;, 2009, 2010, 2011, 2012. Anders Jonsson &lt;anders.jonsson@norsjovallen.se&gt;, 2014, 2015, 2016. Mattias Eriksson &lt;snagge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2011, 2013 libgdata This file is distributed under the same license as the libgdata package. António Lima &lt;amrlima@gmail.com&gt;, 2009, 2010, 2011, 2012, 2013.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Free Software Foundation, Inc. This file is distributed under the same license as the libgdata package. Joan Duran &lt;jodufi@gmail.com&gt;, 2009-2012. Gil Forcada &lt;gilforcada@guifi.net&gt;, 2011, 2013, 2014.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2012, 2013. Free Software Foundation, Inc. This file is distributed under the same license as the libgdat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Ryan Lortie &lt;desrt@desrt.ca&gt; */ p = element_content; while (p != NULL &amp;&amp; *p != '\0') { const gchar *next = g_utf8_next_char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libgdata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data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Jorge González &lt;jorgegonz@svn.gnome.org&gt;, 2009, 2010, 2011.</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iannis Katsampirhs &lt;juankatsampirhs@gmail.com&gt;, 2009. Γιώργος Στεφανάκης &lt;george.stefanakis@gmail.com&gt;, 2010. Michael Kotsarinis &lt;mk73628@gmail.com&gt;, 2011. Kostas Papadimas &lt;pkst@gnome.org&gt;, 2012. Dimitris Spingos (Δημήτρης Σπίγγος) &lt;dmtrs32@gmail.com&gt;, 2013. Efstathios Iosifidis &lt;iosifidis@opensuse.org&gt;, 2013. msgid "" msgstr "" Project-Id-Version: Libgdata master\n" Report-Msgid-Bugs-To: https://bugzilla.gnome.org/enter_bug.cgi?" product=libgdata&amp;keywords=I18N+L10N&amp;component=General\n" POT-Creation-Date: 2017-02-24 23:45+0000\n" PO-Revision-Date: 2017-04-07 13:36+0300\n" Last-Translator: Tom Tryfonidis &lt;tomtryf@gnome.org&gt;\n" Language-Team: team@gnome.gr\n" Language: el\n" MIME-Version: 1.0\n" Content-Type: text/plain; charset=UTF-8\n" Content-Transfer-Encoding: 8bit\n" Plural-Forms: nplurals=2; plur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ibault Saunier 2009 &lt;saunierthibaul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ibault Saunier &lt;saunierthibaul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Schwarting 2010 &lt;aquarich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Schwarting 2009–2010 &lt;aquarich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Schwarting 2009 &lt;aquarich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6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4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2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1,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1, 2014,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1, 2014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1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0,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0, 2014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0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2010,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2010, 2014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2010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2014,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2010, 2017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2010, 2014, 2015, 2017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2010, 2014,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2010, 2011, 2014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2010, 2011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8–2010,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8–2010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8-2009,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8-2009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8, 2009, 2010, 2014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is Krisjanis 2013 &lt;pecis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Terry 2017 &lt;mike@mterry.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ew Barnes 2011 &lt;mbar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e Cortes 2010 &lt;escozzi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olger Berndt 2011 &lt;h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2003 This file is distributed under the same license as the libgdata package. Maxim Dziumanenko &lt;dziumanenko@gmail.com&gt;, 2009 Korostil Daniel &lt;ted.korostiled@gmail.com&gt;, 2011, 2012. msgid "" msgstr "" Project-Id-Version: libgdata\n" Report-Msgid-Bugs-To: \n" POT-Creation-Date: 2012-03-03 16:51+0200\n" PO-Revision-Date: 2012-03-03 17:01+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simo Cecchi 2012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bgdata's COPYRIGHT HOLDER This file is distributed under the same license as the libgdata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hilip Withnall. This file is distributed under the same license as the libgdata package. Leonardo Ferreira Fontenelle &lt;leonardof@gnome.org&gt;, 2009. Og Maciel &lt;ogmaciel@gnome.org&gt;, 2009. Djavan Fagundes &lt;djavanf@gnome.org&gt;, 2010. Flamarion Jorge &lt;jorge.flamarion@gmail.com&gt;, 2009, 2011. Enrico Nicoletto &lt;liverig@gmail.com&gt;, 2013, 2014, 2015. Rafael Fontenelle &lt;rafaelff@gnome.org&gt;, 2013, 2016. msgid "" msgstr "" Project-Id-Version: libgdata\n" Report-Msgid-Bugs-To: http://bugzilla.gnome.org/enter_bug.cgi?product=libgdat" a&amp;keywords=I18N+L10N&amp;component=General\n" POT-Creation-Date: 2016-10-11 15:48+0000\n" PO-Revision-Date: 2016-10-12 05:39-0200\n" Last-Translator: Rafael Fontenelle &lt;rafaelff@gnome.org&gt;\n" Language-Team: Brazilian Portuguese &lt;gnome-pt_br-list@gnome.org&gt;\n" Language: pt_BR\n" MIME-Version: 1.0\n" Content-Type: text/plain; charset=UTF-8\n" Content-Transfer-Encoding: 8bit\n" Plural-Forms: nplurals=2; plural=(n &gt; 1);\n" X-Gene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barshi Ray &lt;rishi.is@lostca.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gdata's COPYRIGHT HOLDER This file is distributed under the same license as the libgdata package. Jan Kyselica &lt;kyselica.jan@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the Free Software Foundation, Inc. This file is distributed under the same license as the libgdata package. Rita Bandiera &lt;rbandiera@email.it&gt;, 2009 Milo Casagrande &lt;milo@ubuntu.com&gt;, 2010, 2012, 2013, 2016. Claudio Arseni &lt;claudio.arseni@ubuntu.com&gt;, 2011, 2013, 2014, 2015.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data's COPYRIGHT HOLDER This file is distributed under the same license as the libgdata package. Anish A &lt;aneesh.nl@gmail.com&gt;, 2012. msgid "" msgstr "" Project-Id-Version: libgdata master\n" Report-Msgid-Bugs-To: http://bugzilla.gnome.org/enter_bug.cgi?" product=libgdata&amp;keywords=I18N+L10N&amp;component=general\n" POT-Creation-Date: 2012-09-22 11:37+0000\n" PO-Revision-Date: 2012-09-22 22:25+0530\n" Last-Translator: Anish A &lt;aneesh.nl@gmail.com&gt;\n" Language-Team: Swatantra Malayalam Computing\n" Language: ml\n" MIME-Version: 1.0\n" Content-Type: text/plain; charset=UTF-8\n" Content-Transfer-Encoding: 8bit\n" Plural-Forms: nplurals=2; plural=(n != 1);\n" X-Generator: Virtaal 0.6.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data's COPYRIGHT HOLDER This file is distributed under the same license as the libgdat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 This file is distributed under the same license as the PACKAGE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This file is distributed under the same license as the libgdata package. Akom Chotiphantawanon &lt;knight2000@gmail.com&gt;, 2011-2013,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Free Software Foundation, Inc. This file is distributed under the same license as the libgdata package. Ivaylo Valkov &lt;ivaylo@e-valkov.org&gt;, 2011. Alexander Shopov &lt;ash@kambanaria.org&gt;, 2011, 2012, 2015. msgid "" msgstr "" Project-Id-Version: libgdata master\n" Report-Msgid-Bugs-To: \n" POT-Creation-Date: 2015-04-11 14:03+0300\n" PO-Revision-Date: 2015-04-11 14:03+0300\n" Last-Translator: Alexander Shopov &lt;ash@kambanaria.org&gt;\n" Language-Team: Bulgarian &lt;dict@fsa-bg.org&gt;\n" Language: bg\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C) 2011, 2012 Swecha Localisation Team &lt;localization@swecha.net&gt; This file is distributed under the same license as the libgdata package. Hari krishna &lt;hari@swecha.net&gt;, 2011. Sasi Bhushan Boddepalli &lt;sasi@swecha.net&gt;, 2012. Krishnababu Krothapalli &lt;kkrothap@redhat.com&gt;, 2012. msgid "" msgstr "" Project-Id-Version: libgdata master\n" Report-Msgid-Bugs-To: http://bugzilla.gnome.org/enter_bug.cgi?" product=libgdata&amp;keywords=I18N+L10N&amp;component=general\n" POT-Creation-Date: 2012-07-15 10:02+0000\n" PO-Revision-Date: 2012-09-19 01:06+0530\n" Last-Translator: Krishnababu Krothapalli &lt;kkrothap@redhat.com&gt;\n" Language-Team: Telugu &lt;Fedora-trans-te@redhat.com&gt;\n" Language: te\n" MIME-Version: 1.0\n" Content-Type: text/plain; charset=UTF-8\n" Content-Transfer-Encoding: 8bit\n" Plural-Forms: nplurals=2; plural=(n!=1);\n" X-Generator: Lokalize 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data's COPYRIGHT HOLDER This file is distributed under the same license as the libgdata package. Senol Korkmaz &lt;mail@senolkorkmaz.info&gt;, 2011. Yaşar Şentürk &lt;yasarix@gmail.com&gt;, 2014. Muhammet Kara &lt;muhammetk@gmail.com&gt;, 2011, 2012, 2014, 2015.</w:t>
      </w:r>
    </w:p>
    <w:p>
      <w:pPr>
        <w:pStyle w:val="Normal"/>
        <w:spacing w:lineRule="exact" w:line="420"/>
        <w:rPr/>
      </w:pPr>
      <w:r>
        <w:rPr>
          <w:rFonts w:cs="Arial" w:ascii="Arial" w:hAnsi="Arial"/>
          <w:color w:val="000000"/>
          <w:sz w:val="20"/>
          <w:szCs w:val="20"/>
          <w:shd w:fill="FFFFFF" w:val="clear"/>
        </w:rPr>
        <w:t>Copyright (C) 2011 libgdata's COPYRIGHT HOLDER This file is distributed under the same license as the libgdata package. Rajesh Ranjan &lt;rranjan@redhat.com&gt;, 2011. chandankumar(ciypro) &lt;chandankumar.093047@gmail.com&gt;, 2012. rajesh &lt;rajeshkajha@yahoo.com&gt;, 2012. msgid "" msgstr "" Project-Id-Version: libgdata.po.master.hi\n" Report-Msgid-Bugs-To: http://bugzilla.gnome.org/enter_bug.cgi?" product=libgdata&amp;keywords=I18N+L10N&amp;component=general\n" POT-Creation-Date: 2012-07-15 10:02+0000\n" PO-Revision-Date: 2012-09-19 17:31+0530\n" Last-Translator: rajesh &lt;rajeshkajha@yahoo.com&gt;\n" Language-Team: Hindi &lt;indlinux-hindi@lists.sourceforge.net&gt;\n" Language: hi\n" MIME-Version: 1.0\n" Content-Type: text/plain; charset=UTF-8\n" Content-Transfer-Encoding: 8bit\n" Plural-Forms: nplurals=2; plural=(n != 1);\n" X-Generator: Lokalize 1.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data's COPYRIGHT HOLDER This file is distributed under the same license as the libgdata package. Nguyễn Thái Ngọc Duy &lt;pclouds@gmail.com&gt;, 2011. Trần Ngọc Quân &lt;vnwildman@gmail.com&gt;, 2016.</w:t>
      </w:r>
    </w:p>
    <w:p>
      <w:pPr>
        <w:pStyle w:val="Normal"/>
        <w:spacing w:lineRule="exact" w:line="420"/>
        <w:rPr/>
      </w:pPr>
      <w:r>
        <w:rPr>
          <w:rFonts w:cs="Arial" w:ascii="Arial" w:hAnsi="Arial"/>
          <w:color w:val="000000"/>
          <w:sz w:val="20"/>
          <w:szCs w:val="20"/>
          <w:shd w:fill="FFFFFF" w:val="clear"/>
        </w:rPr>
        <w:t>Copyright (C) 2011 libgdata's COPYRIGHT HOLDER This file is distributed under the same license as the libgdata package. IBRAHIM &lt;mradonadiego@hotmail.fr&gt;, 2011. Abderrahim Kitouni &lt;a.kitouni@gmail.com&gt;, 2012. msgid "" msgstr "" Project-Id-Version: libgdata master\n" Report-Msgid-Bugs-To: http://bugzilla.gnome.org/enter_bug.cgi?product=libgda" ta&amp;keywords=I18N+L10N&amp;component=general\n" POT-Creation-Date: 2011-12-20 23:35+0000\n" PO-Revision-Date: 2012-03-20 08:51+0100\n" Last-Translator: Abderrahim Kitouni &lt;a.kitouni@gmail.com&gt;\n" Language-Team: Arabic &lt;doc@arabeyes.org&gt;\n" Language: ar\n" MIME-Version: 1.0\n" Content-Type: text/plain; charset=UTF-8\n" Content-Transfer-Encoding: 8bit\n" Plural-Forms: nplurals=6; plural=n==0 ? 0 : n==1 ? 1 : n==2 ? 2 : n%100&gt;=3 " n%100&lt;=10 ? 3 : n%100&gt;=11 ? 4 : 5;\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data's COPYRIGHT HOLDER This file is distributed under the same license as the libgdat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mi Vainikainen This file is distributed under the same license as the libgdata package. Tommi Vainikainen &lt;thv@iki.fi&gt;, 2011. Jiri Grönroos &lt;jiri.gronroos+l10n@iki.fi&gt;, 2013,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PACKAGE package. Yaron Shahrabani &lt;sh.yaron@gmail.com&gt;, 2011. Yosef Or Boczko &lt;yoseforb@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data's COPYRIGHT HOLDER This file is distributed under the same license as the libgdata package. Žygimantas Beručka &lt;zygis@gnome.org&gt;, 2011. Aurimas Černius &lt;aurisc4@gmail.com&gt;, 2010, 2013, 2014, 2015, 2016.</w:t>
      </w:r>
    </w:p>
    <w:p>
      <w:pPr>
        <w:pStyle w:val="Normal"/>
        <w:spacing w:lineRule="exact" w:line="420"/>
        <w:rPr/>
      </w:pPr>
      <w:r>
        <w:rPr>
          <w:rFonts w:cs="Arial" w:ascii="Arial" w:hAnsi="Arial"/>
          <w:color w:val="000000"/>
          <w:sz w:val="20"/>
          <w:szCs w:val="20"/>
          <w:shd w:fill="FFFFFF" w:val="clear"/>
        </w:rPr>
        <w:t>Copyright (C) 2010 libgdata's COPYRIGHT HOLDER This file is distributed under the same license as the libgdata package. Kris Thomsen &lt;lakristho@gmail.com&gt;, 2010-2011. Aputsiaq Niels Janussen &lt;aj@isit.gl&gt;, 2011. scootergrisen, 2016. msgid "" msgstr "" Project-Id-Version: libgdata master\n" Report-Msgid-Bugs-To: https://bugzilla.gnome.org/enter_bug.cgi?" product=libgdata&amp;keywords=I18N+L10N&amp;component=General\n" POT-Creation-Date: 2017-02-24 23:45+0000\n" PO-Revision-Date: 2017-03-06 12:34+0100\n" Last-Translator: scootergrisen\n" Language-Team: Danish &lt;dansk@dansk-gruppen.dk&gt;\n" Language: da\n" MIME-Version: 1.0\n" Content-Type: text/plain; charset=UTF-8\n" Content-Transfer-Encoding: 8bit\n" Plural-Forms: nplurals=2; plural=(n != 1);\n" X-Generator: Virtaal 0.7.1\n" X-Language: da_DK\n" X-Source-Language: C\n" X-Project-Style: gnome\n"</w:t>
      </w:r>
    </w:p>
    <w:p>
      <w:pPr>
        <w:pStyle w:val="Normal"/>
        <w:spacing w:lineRule="exact" w:line="420"/>
        <w:rPr/>
      </w:pPr>
      <w:r>
        <w:rPr>
          <w:rFonts w:cs="Arial" w:ascii="Arial" w:hAnsi="Arial"/>
          <w:color w:val="000000"/>
          <w:sz w:val="20"/>
          <w:szCs w:val="20"/>
          <w:shd w:fill="FFFFFF" w:val="clear"/>
        </w:rPr>
        <w:t>Copyright (C) 2010 libgdata's COPYRIGHT HOLDER This file is distributed under the same license as the libgdata package. Daniel Șerbănescu &lt;cyber19rider@gmail.com&gt;, 2010. Lucian Adrian Grijincu &lt;lucian.grijincu@gmail.com&gt;, 2010, 2011. msgid "" msgstr "" Project-Id-Version: libgdata master\n" Report-Msgid-Bugs-To: " http://bugzilla.gnome.org/enter_bug.cgi?product=libgdata&amp;component=general\n" POT-Creation-Date: 2010-12-30 15:37+0000\n" PO-Revision-Date: 2011-03-14 11:19+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libgdata'S COPYRIGHT HOLDER This file is distributed under the same license as the libgdata package. Andika Triwidada &lt;andika@gmail.com&gt;, 2010-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 Software Foundation, Inc. This file is distributed under the same license as the libgdata package. Takeshi AIHANA &lt;takeshi.aihana@gmail.com&gt;, 2009. Nishio Futoshi &lt;futoshi@momonga-linux.org&gt;, 2009. Takayuki KUSANO &lt;AE5T-KSN@asahi-net.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 Software Foundation, Inc. This file is distributed under the same license as the libgdat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the libgdata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author(s) of libgdata. This file is distributed under the same license as the libgdata package.</w:t>
      </w:r>
    </w:p>
    <w:p>
      <w:pPr>
        <w:pStyle w:val="Normal"/>
        <w:spacing w:lineRule="exact" w:line="420"/>
        <w:rPr/>
      </w:pPr>
      <w:r>
        <w:rPr>
          <w:rFonts w:cs="Arial" w:ascii="Arial" w:hAnsi="Arial"/>
          <w:color w:val="000000"/>
          <w:sz w:val="20"/>
          <w:szCs w:val="20"/>
          <w:shd w:fill="FFFFFF" w:val="clear"/>
        </w:rPr>
        <w:t>Copyright (C) 2009 libgdata's COPYRIGHT HOLDER This file is distributed under the same license as the libgdata package. weitao &lt;weitao1979@gmail.com&gt;, 2009. QAed by Eleanor Chen &lt;chenyueg@gmail.com&gt;, 2010 Yinghua Wang &lt;wantinghard@gmail.com&gt;, 2010 ben &lt;ben</w:t>
      </w:r>
      <w:r>
        <w:rPr>
          <w:rFonts w:cs="Arial" w:ascii="Arial" w:hAnsi="Arial"/>
          <w:color w:val="000000"/>
          <w:sz w:val="20"/>
          <w:szCs w:val="20"/>
          <w:shd w:fill="FFFFFF" w:val="clear"/>
        </w:rPr>
        <w:t xml:space="preserve">benhappy2008@gmail.com&gt;, 2011 YunQiang Su &lt;wzssyqa@gmail.com&gt;, 2010, 2011.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13 Jeff Bai &lt;jeffbai@aosc.xyz&gt;, 2015. Dingzhong Chen &lt;wsxy162@gmail.com&gt;, 2016.</w:t>
      </w:r>
    </w:p>
    <w:p>
      <w:pPr>
        <w:pStyle w:val="Normal"/>
        <w:spacing w:lineRule="exact" w:line="420"/>
        <w:rPr/>
      </w:pPr>
      <w:r>
        <w:rPr>
          <w:rFonts w:cs="Arial" w:ascii="Arial" w:hAnsi="Arial"/>
          <w:color w:val="000000"/>
          <w:sz w:val="20"/>
          <w:szCs w:val="20"/>
          <w:shd w:fill="FFFFFF" w:val="clear"/>
        </w:rPr>
        <w:t>Copyright (C) 2009 libgdata's COPYRIGHT HOLDER This file is distributed under the same license as the libgdat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s file is distributed under the same license as the libgdata package. Philip Withnall &lt;philip@tecnocode.co.uk&gt;, 2009, 2010, 2011, 2012, 2014. Bruce Cowan &lt;bruce@bcowan.me.uk&gt;, 2011. msgid "" msgstr "" Project-Id-Version: libgdata\n" Report-Msgid-Bugs-To: http://bugzilla.gnome.org/enter_bug.cgi?" product=libgdata&amp;keywords=I18N+L10N&amp;component=General\n" POT-Creation-Date: 2016-08-22 19:38+0000\n" PO-Revision-Date: 2016-09-18 10:52+0200\n" Last-Translator: David King &lt;amigadave@amigadave.com&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Novell, Inc. (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 Kjartan Maraas &lt;kmaraas@gnome.org&gt;, 1998-2016.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602</vt:lpwstr>
  </property>
</Properties>
</file>